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1.2021                                                                                        № 5-п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постановление главы  Ивановского сельского поселения Калачинского муниципального района Омской области № 40-п от 25.11.2008 г. «О дополнительных мерах по противодействию коррупции в Ивановском сельском поселении Калачинского муниципального района Омской области</w:t>
      </w:r>
    </w:p>
    <w:p>
      <w:pPr>
        <w:pStyle w:val="Normal"/>
        <w:jc w:val="both"/>
        <w:rPr/>
      </w:pPr>
      <w:r>
        <w:rPr/>
        <w:tab/>
        <w:t>В приложении 1 к постановлению главы</w:t>
      </w:r>
      <w:r>
        <w:rPr>
          <w:b/>
        </w:rPr>
        <w:t xml:space="preserve"> </w:t>
      </w:r>
      <w:r>
        <w:rPr/>
        <w:t>Ивановского сельского поселения Калачинского муниципального района Омской области от 25.11.2008 № 40-п «О дополнительных мерах по противодействию коррупции в Ивановском сельском поселении Калачинского муниципального района Омской области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Комиссии по противодействию коррупции утвердить в следующем состав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вановском сельском посе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йнбаум Марина Александр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глава Ива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йнбаум Светлана Владимир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главный специалист администрации Ива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стова Лариса Владимир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ециалист администрации Ива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ф Елена Эдмунт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специалист 1 кат. администрации Ива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илипенко Людмила Дмитриевн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 начальник ВУС администрации Ива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харченко Марина Анатолье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директор МБУК КДЦ «Гармония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ришмут Олег Эдуардович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депутат Совета Ивановского сельского поселения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3600"/>
        <w:jc w:val="both"/>
        <w:rPr>
          <w:sz w:val="28"/>
          <w:szCs w:val="28"/>
        </w:rPr>
      </w:pPr>
      <w:r>
        <w:rPr>
          <w:sz w:val="28"/>
          <w:szCs w:val="28"/>
        </w:rPr>
        <w:t>2.  Предыдущий состав Комиссии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   М.А.Эйнбау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6:00Z</dcterms:created>
  <dc:creator>User</dc:creator>
  <dc:description/>
  <cp:keywords/>
  <dc:language>en-US</dc:language>
  <cp:lastModifiedBy>PHUGL</cp:lastModifiedBy>
  <cp:lastPrinted>2021-01-26T10:16:00Z</cp:lastPrinted>
  <dcterms:modified xsi:type="dcterms:W3CDTF">2021-01-26T04:17:00Z</dcterms:modified>
  <cp:revision>5</cp:revision>
  <dc:subject/>
  <dc:title/>
</cp:coreProperties>
</file>