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ц, замещающих муниципальные должности и должности главы местной администрации по контрак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органах местного самоуправления Ивановского сельского поселения Калачинского муниципального рай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мской област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9 года по 31 декабря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10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4"/>
        <w:gridCol w:w="1134"/>
        <w:gridCol w:w="1134"/>
        <w:gridCol w:w="1417"/>
        <w:gridCol w:w="993"/>
        <w:gridCol w:w="992"/>
        <w:gridCol w:w="899"/>
        <w:gridCol w:w="993"/>
        <w:gridCol w:w="992"/>
        <w:gridCol w:w="1368"/>
        <w:gridCol w:w="1134"/>
        <w:gridCol w:w="1843"/>
        <w:gridCol w:w="194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замещающего муниципальную должность или должность главы местной администрации по контракту в органе местного самоуправления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57" w:right="-108" w:hanging="0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spacing w:lineRule="atLeast" w:line="0"/>
              <w:ind w:left="-157" w:right="-108" w:hanging="0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spacing w:lineRule="atLeast" w:line="0"/>
              <w:ind w:left="-157" w:right="-108" w:hanging="0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 (вид приобретен-ного имущества, источники) </w:t>
            </w:r>
          </w:p>
        </w:tc>
        <w:tc>
          <w:tcPr>
            <w:tcW w:w="1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Граф Елена Эдмунт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594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Эйнбаум Светлан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040.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КИА Спор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349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щая долевая 1/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5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overflowPunct w:val="true"/>
        <w:ind w:right="-893" w:hanging="0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1701" w:right="850" w:gutter="0" w:header="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Название Знак"/>
    <w:qFormat/>
    <w:rPr>
      <w:sz w:val="2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3:42:00Z</dcterms:created>
  <dc:creator>user</dc:creator>
  <dc:description/>
  <cp:keywords/>
  <dc:language>en-US</dc:language>
  <cp:lastModifiedBy>PHUGL</cp:lastModifiedBy>
  <cp:lastPrinted>2015-04-26T16:34:00Z</cp:lastPrinted>
  <dcterms:modified xsi:type="dcterms:W3CDTF">2020-05-13T04:45:00Z</dcterms:modified>
  <cp:revision>9</cp:revision>
  <dc:subject/>
  <dc:title/>
</cp:coreProperties>
</file>